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2592"/>
        <w:gridCol w:w="1440"/>
        <w:gridCol w:w="17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Distric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Honors Program?Course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ff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College Course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Offer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Courses Desired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Provi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APW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t.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TES: student must have minimum of 90% and teacher recommen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obal 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 Studies 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entral Squar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Osweg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can take courses through CCC or Osweg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t.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 different Honors classes offere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cienc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 &amp; SUPA classes?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al Studi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th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guage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rt 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V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ult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ents can take CCC Advantage course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pt. Teacher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lobal 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Hannib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 off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ci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tomy/Physi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L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hoeni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ed on grades and teacher recommend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andy Cr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Pulask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Mexic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e offered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 Histo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lcul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PA: Biolog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16:00Z</dcterms:created>
  <dc:creator>lrice</dc:creator>
  <dc:description/>
  <cp:keywords/>
  <dc:language>en-US</dc:language>
  <cp:lastModifiedBy>lrice</cp:lastModifiedBy>
  <dcterms:modified xsi:type="dcterms:W3CDTF">2010-01-11T18:17:00Z</dcterms:modified>
  <cp:revision>3</cp:revision>
  <dc:subject/>
  <dc:title>District</dc:title>
</cp:coreProperties>
</file>