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wego County Principals Meeting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January 12, 2010 @ Central Square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8:30 to 10:00 a.m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9060</wp:posOffset>
                </wp:positionV>
                <wp:extent cx="7086600" cy="354330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35434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7.8pt;width:557.95pt;height:278.9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99060</wp:posOffset>
                </wp:positionV>
                <wp:extent cx="0" cy="3543300"/>
                <wp:effectExtent l="9525" t="0" r="952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7.8pt" to="108pt,28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99060</wp:posOffset>
                </wp:positionV>
                <wp:extent cx="0" cy="3543300"/>
                <wp:effectExtent l="9525" t="0" r="952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.8pt" to="252pt,28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99060</wp:posOffset>
                </wp:positionV>
                <wp:extent cx="0" cy="354330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43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.8pt" to="378pt,286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266700</wp:posOffset>
                </wp:positionV>
                <wp:extent cx="7086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1pt" to="548.95pt,2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Root, Don</w:t>
        <w:tab/>
        <w:t>Mexico H.S.</w:t>
        <w:tab/>
        <w:t xml:space="preserve">963-8400 ext. 5319 </w:t>
        <w:tab/>
      </w:r>
      <w:hyperlink r:id="rId2">
        <w:r>
          <w:rPr>
            <w:rStyle w:val="InternetLink"/>
          </w:rPr>
          <w:t>droot@mexico.cnyric.org</w:t>
        </w:r>
      </w:hyperlink>
      <w:r>
        <w:rPr/>
        <w:t xml:space="preserve">  </w:t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7086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4pt" to="548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amp, Ron</w:t>
        <w:tab/>
        <w:t>Mexico B.O.C.E.S.</w:t>
        <w:tab/>
        <w:t>963-4313</w:t>
        <w:tab/>
      </w:r>
      <w:hyperlink r:id="rId3">
        <w:r>
          <w:rPr>
            <w:rStyle w:val="InternetLink"/>
          </w:rPr>
          <w:t>rcamp@oswegoboces.org</w:t>
        </w:r>
      </w:hyperlink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251460</wp:posOffset>
                </wp:positionV>
                <wp:extent cx="7086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8pt" to="548.9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Furletti, David</w:t>
        <w:tab/>
        <w:t>Central Square H.S.</w:t>
        <w:tab/>
        <w:t>668-4231ext.1200</w:t>
        <w:tab/>
      </w:r>
      <w:hyperlink r:id="rId4">
        <w:r>
          <w:rPr>
            <w:rStyle w:val="InternetLink"/>
          </w:rPr>
          <w:t>dfurletti@cssd.org</w:t>
        </w:r>
      </w:hyperlink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243840</wp:posOffset>
                </wp:positionV>
                <wp:extent cx="7086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9.2pt" to="548.9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uchanan, Brian</w:t>
        <w:tab/>
        <w:t>Fulton H.S.</w:t>
        <w:tab/>
        <w:t>593-5401</w:t>
        <w:tab/>
      </w:r>
      <w:hyperlink r:id="rId5">
        <w:r>
          <w:rPr>
            <w:rStyle w:val="InternetLink"/>
          </w:rPr>
          <w:t>bbuchanan@fulton.cnyric.org</w:t>
        </w:r>
      </w:hyperlink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236220</wp:posOffset>
                </wp:positionV>
                <wp:extent cx="7086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6pt" to="548.95pt,1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ppola, Jamie</w:t>
        <w:tab/>
        <w:t>APW H.S.</w:t>
        <w:tab/>
        <w:t>625-5220</w:t>
        <w:tab/>
      </w:r>
      <w:hyperlink r:id="rId6">
        <w:r>
          <w:rPr>
            <w:rStyle w:val="InternetLink"/>
          </w:rPr>
          <w:t>jcoppola@apw.cnyric.org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228600</wp:posOffset>
                </wp:positionV>
                <wp:extent cx="7086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pt" to="548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chmitt, Brian</w:t>
        <w:tab/>
        <w:t>Hannibal H.S.</w:t>
        <w:tab/>
        <w:t>564-7910</w:t>
        <w:tab/>
      </w:r>
      <w:hyperlink r:id="rId7">
        <w:r>
          <w:rPr>
            <w:rStyle w:val="InternetLink"/>
          </w:rPr>
          <w:t>bschmitt@hannibalcsd.org</w:t>
        </w:r>
      </w:hyperlink>
      <w:r>
        <w:rPr/>
        <w:t xml:space="preserve"> </w:t>
      </w:r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70866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4pt" to="548.95pt,1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cGrath, Joe</w:t>
        <w:tab/>
        <w:t>Pulaski Jr./Sr. H.S.</w:t>
        <w:tab/>
        <w:t>298-5103</w:t>
        <w:tab/>
      </w:r>
      <w:hyperlink r:id="rId8">
        <w:r>
          <w:rPr>
            <w:rStyle w:val="InternetLink"/>
          </w:rPr>
          <w:t>jmcgrath@pacs.cnyric.org</w:t>
        </w:r>
      </w:hyperlink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4300</wp:posOffset>
                </wp:positionH>
                <wp:positionV relativeFrom="paragraph">
                  <wp:posOffset>213360</wp:posOffset>
                </wp:positionV>
                <wp:extent cx="7086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8pt" to="548.95pt,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Oughterson, Patty</w:t>
        <w:tab/>
        <w:t>Oswego H.S.</w:t>
        <w:tab/>
        <w:t>341-2200</w:t>
        <w:tab/>
      </w:r>
      <w:hyperlink r:id="rId9">
        <w:r>
          <w:rPr>
            <w:rStyle w:val="InternetLink"/>
          </w:rPr>
          <w:t>poughter@oswego.org</w:t>
        </w:r>
      </w:hyperlink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205740</wp:posOffset>
                </wp:positionV>
                <wp:extent cx="7086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2pt" to="548.95pt,1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Molloy, Greg</w:t>
        <w:tab/>
        <w:t>Phoenix H.S.</w:t>
        <w:tab/>
        <w:t>695-1631</w:t>
        <w:tab/>
      </w:r>
      <w:hyperlink r:id="rId10">
        <w:r>
          <w:rPr>
            <w:rStyle w:val="InternetLink"/>
          </w:rPr>
          <w:t>gmolloy@phoenix.k12.ny.us</w:t>
        </w:r>
      </w:hyperlink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w:rPr/>
        <w:t>Shiel, Maureen</w:t>
        <w:tab/>
        <w:t>Sandy Creek Jr./Sr. H.S.</w:t>
        <w:tab/>
        <w:t>387-3465 ext.1911</w:t>
        <w:tab/>
      </w:r>
      <w:hyperlink r:id="rId11">
        <w:r>
          <w:rPr>
            <w:rStyle w:val="InternetLink"/>
          </w:rPr>
          <w:t>mshiel@sccs.cnyric.org</w:t>
        </w:r>
      </w:hyperlink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480"/>
        <w:rPr/>
      </w:pPr>
      <w:r>
        <w:rPr/>
        <w:t>Ramin, John</w:t>
        <w:tab/>
        <w:t>Mexico B.O.C.E.S.</w:t>
        <w:tab/>
        <w:t>963-4314</w:t>
        <w:tab/>
      </w:r>
      <w:hyperlink r:id="rId12">
        <w:r>
          <w:rPr>
            <w:rStyle w:val="InternetLink"/>
          </w:rPr>
          <w:t>jramin@oswegoboces.org</w:t>
        </w:r>
      </w:hyperlink>
    </w:p>
    <w:p>
      <w:pPr>
        <w:pStyle w:val="Normal"/>
        <w:tabs>
          <w:tab w:val="clear" w:pos="720"/>
          <w:tab w:val="left" w:pos="2520" w:leader="none"/>
          <w:tab w:val="left" w:pos="5400" w:leader="none"/>
          <w:tab w:val="left" w:pos="7920" w:leader="none"/>
        </w:tabs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5580" w:leader="none"/>
          <w:tab w:val="left" w:pos="792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Agenda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360"/>
        <w:ind w:left="2160" w:hanging="720"/>
        <w:rPr>
          <w:i/>
          <w:i/>
        </w:rPr>
      </w:pPr>
      <w:r>
        <w:rPr>
          <w:i/>
        </w:rPr>
        <w:t>Onondaga County Principals Meeting Report</w:t>
      </w:r>
    </w:p>
    <w:p>
      <w:pPr>
        <w:pStyle w:val="Normal"/>
        <w:numPr>
          <w:ilvl w:val="0"/>
          <w:numId w:val="1"/>
        </w:numPr>
        <w:spacing w:lineRule="auto" w:line="360"/>
        <w:ind w:left="2160" w:hanging="720"/>
        <w:rPr>
          <w:i/>
          <w:i/>
        </w:rPr>
      </w:pPr>
      <w:r>
        <w:rPr>
          <w:i/>
        </w:rPr>
        <w:t>Grade 8.5-What currently exists?</w:t>
      </w:r>
    </w:p>
    <w:p>
      <w:pPr>
        <w:pStyle w:val="Normal"/>
        <w:numPr>
          <w:ilvl w:val="0"/>
          <w:numId w:val="1"/>
        </w:numPr>
        <w:spacing w:lineRule="auto" w:line="360"/>
        <w:ind w:left="2160" w:hanging="720"/>
        <w:rPr>
          <w:i/>
          <w:i/>
        </w:rPr>
      </w:pPr>
      <w:r>
        <w:rPr>
          <w:i/>
        </w:rPr>
        <w:t>District Portal - Lisa Prye</w:t>
      </w:r>
    </w:p>
    <w:p>
      <w:pPr>
        <w:pStyle w:val="Normal"/>
        <w:numPr>
          <w:ilvl w:val="0"/>
          <w:numId w:val="1"/>
        </w:numPr>
        <w:spacing w:lineRule="auto" w:line="360"/>
        <w:ind w:left="2160" w:hanging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CTE Data Reporting - Lorrie Burrows</w:t>
      </w:r>
    </w:p>
    <w:p>
      <w:pPr>
        <w:pStyle w:val="Normal"/>
        <w:numPr>
          <w:ilvl w:val="0"/>
          <w:numId w:val="1"/>
        </w:numPr>
        <w:spacing w:lineRule="auto" w:line="360"/>
        <w:ind w:left="2160" w:hanging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Summer School</w:t>
      </w:r>
    </w:p>
    <w:p>
      <w:pPr>
        <w:pStyle w:val="Normal"/>
        <w:numPr>
          <w:ilvl w:val="0"/>
          <w:numId w:val="1"/>
        </w:numPr>
        <w:spacing w:lineRule="auto" w:line="360"/>
        <w:ind w:left="2160" w:hanging="720"/>
        <w:rPr>
          <w:i/>
          <w:i/>
        </w:rPr>
      </w:pPr>
      <w:r>
        <w:rPr>
          <w:i/>
        </w:rPr>
        <w:t xml:space="preserve"> </w:t>
      </w:r>
      <w:r>
        <w:rPr>
          <w:i/>
        </w:rPr>
        <w:t>January Regents Week</w:t>
      </w:r>
    </w:p>
    <w:p>
      <w:pPr>
        <w:pStyle w:val="Normal"/>
        <w:numPr>
          <w:ilvl w:val="0"/>
          <w:numId w:val="1"/>
        </w:numPr>
        <w:spacing w:lineRule="auto" w:line="360"/>
        <w:ind w:left="2160" w:hanging="720"/>
        <w:rPr>
          <w:i/>
          <w:i/>
        </w:rPr>
      </w:pPr>
      <w:r>
        <w:rPr>
          <w:i/>
        </w:rPr>
        <w:t>Other</w:t>
      </w:r>
    </w:p>
    <w:p>
      <w:pPr>
        <w:pStyle w:val="Normal"/>
        <w:spacing w:lineRule="auto" w:line="360"/>
        <w:ind w:left="14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14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ext Meeting – January 12, 2010  @ Central Square High School 8:30 to 10:00</w:t>
      </w:r>
    </w:p>
    <w:p>
      <w:pPr>
        <w:pStyle w:val="Normal"/>
        <w:spacing w:lineRule="auto" w:line="360"/>
        <w:ind w:left="14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14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14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144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ind w:left="6480" w:firstLine="72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swego County Principals Association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009 - 200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Monthly Meeting Schedule</w:t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Date</w:t>
        <w:tab/>
        <w:t>Location</w:t>
        <w:tab/>
        <w:t>Time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>September 16, 2009</w:t>
        <w:tab/>
        <w:t>Oswego B.O.C.E.S.</w:t>
        <w:tab/>
        <w:t>8:30 to 10:00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 xml:space="preserve">October </w:t>
        <w:tab/>
        <w:t xml:space="preserve"> High School</w:t>
        <w:tab/>
        <w:t>8:30 to 10:00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>November 17, 2009</w:t>
        <w:tab/>
        <w:t>APW High School</w:t>
        <w:tab/>
        <w:t>8:30 to 10:00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>December 15, 2009</w:t>
        <w:tab/>
        <w:t>Phoenix High School</w:t>
        <w:tab/>
        <w:t>8:30 to 10:00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 xml:space="preserve">January 12, 2010 </w:t>
        <w:tab/>
        <w:t>Central Square High School</w:t>
        <w:tab/>
        <w:t>8:30 to 10:00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 xml:space="preserve">February 9, 2010 </w:t>
        <w:tab/>
        <w:t>Mexico High School</w:t>
        <w:tab/>
        <w:t>8:30 to 10:00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>March 16, 2010</w:t>
        <w:tab/>
        <w:t>Oswego High School</w:t>
        <w:tab/>
        <w:t>8:30 to 10:00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 xml:space="preserve">April 13, 2010 </w:t>
        <w:tab/>
        <w:t>Hannibal High School</w:t>
        <w:tab/>
        <w:t>8:30 to 10:00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>May 11, 2010</w:t>
        <w:tab/>
        <w:t>Pulaski High School</w:t>
        <w:tab/>
        <w:t>8:30 to 10:00</w:t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</w:r>
    </w:p>
    <w:p>
      <w:pPr>
        <w:pStyle w:val="Normal"/>
        <w:tabs>
          <w:tab w:val="clear" w:pos="720"/>
          <w:tab w:val="left" w:pos="4320" w:leader="none"/>
          <w:tab w:val="left" w:pos="8820" w:leader="none"/>
        </w:tabs>
        <w:spacing w:lineRule="auto" w:line="360"/>
        <w:ind w:left="720" w:hanging="0"/>
        <w:rPr/>
      </w:pPr>
      <w:r>
        <w:rPr/>
        <w:t>June 8, 2010</w:t>
        <w:tab/>
        <w:t>TBD (Canale’s)</w:t>
        <w:tab/>
        <w:t>11:00 to 12:00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This will be a Brunch meeting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4320" w:hanging="4320"/>
        <w:rPr/>
      </w:pPr>
      <w:r>
        <w:rPr/>
        <w:tab/>
        <w:t>This is also the scheduled date for the BOCES New Vision Awards programs which may be held in Oswego starting at 12:30.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4320" w:hanging="4320"/>
        <w:rPr/>
      </w:pPr>
      <w:r>
        <w:rPr/>
        <w:t>Other Dates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4320" w:hanging="4320"/>
        <w:rPr/>
      </w:pPr>
      <w:r>
        <w:rPr/>
        <w:t>February 3, 2010</w:t>
        <w:tab/>
        <w:t>New Vision Information Night@ BOCES</w:t>
        <w:tab/>
        <w:t>7:00 p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4320" w:hanging="4320"/>
        <w:rPr/>
      </w:pPr>
      <w:r>
        <w:rPr/>
        <w:t>June 3, 2010</w:t>
        <w:tab/>
        <w:t>Public Justice Ceremony@ BOCES</w:t>
        <w:tab/>
        <w:tab/>
        <w:t>7:00 pm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4320" w:hanging="4320"/>
        <w:rPr/>
      </w:pPr>
      <w:r>
        <w:rPr/>
        <w:t>June, 11, 2010</w:t>
        <w:tab/>
        <w:t>CTE Awards Ceremony @ BOCES</w:t>
        <w:tab/>
        <w:tab/>
        <w:t>9:00 and 12:30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ind w:left="4320" w:hanging="4320"/>
        <w:rPr/>
      </w:pPr>
      <w:r>
        <w:rPr/>
        <w:t>June 29, 30, &amp; July 1</w:t>
        <w:tab/>
        <w:t>Capturing Kids Hearts Training @ Phoenix</w:t>
        <w:tab/>
        <w:t>TBD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oot@mexico.cnyric.org" TargetMode="External"/><Relationship Id="rId3" Type="http://schemas.openxmlformats.org/officeDocument/2006/relationships/hyperlink" Target="mailto:rcamp@oswegoboces.org" TargetMode="External"/><Relationship Id="rId4" Type="http://schemas.openxmlformats.org/officeDocument/2006/relationships/hyperlink" Target="mailto:dfurletti@cssd.org" TargetMode="External"/><Relationship Id="rId5" Type="http://schemas.openxmlformats.org/officeDocument/2006/relationships/hyperlink" Target="mailto:bbuchanan@fulton.cnyric.org" TargetMode="External"/><Relationship Id="rId6" Type="http://schemas.openxmlformats.org/officeDocument/2006/relationships/hyperlink" Target="mailto:jcoppola@apw.cnyric.org" TargetMode="External"/><Relationship Id="rId7" Type="http://schemas.openxmlformats.org/officeDocument/2006/relationships/hyperlink" Target="mailto:bschmitt@hannibalcsd.org" TargetMode="External"/><Relationship Id="rId8" Type="http://schemas.openxmlformats.org/officeDocument/2006/relationships/hyperlink" Target="mailto:jmcgrath@pacs.cnyric.org" TargetMode="External"/><Relationship Id="rId9" Type="http://schemas.openxmlformats.org/officeDocument/2006/relationships/hyperlink" Target="mailto:poughter@oswego.org" TargetMode="External"/><Relationship Id="rId10" Type="http://schemas.openxmlformats.org/officeDocument/2006/relationships/hyperlink" Target="mailto:gmolloy@phoenix.k12.ny.us" TargetMode="External"/><Relationship Id="rId11" Type="http://schemas.openxmlformats.org/officeDocument/2006/relationships/hyperlink" Target="mailto:mshiel@sccs.cnyric.org" TargetMode="External"/><Relationship Id="rId12" Type="http://schemas.openxmlformats.org/officeDocument/2006/relationships/hyperlink" Target="mailto:jramin@oswegoboces.org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4:31:00Z</dcterms:created>
  <dc:creator> </dc:creator>
  <dc:description/>
  <cp:keywords/>
  <dc:language>en-US</dc:language>
  <cp:lastModifiedBy>lrice</cp:lastModifiedBy>
  <cp:lastPrinted>2008-05-07T07:59:00Z</cp:lastPrinted>
  <dcterms:modified xsi:type="dcterms:W3CDTF">2010-01-11T14:31:00Z</dcterms:modified>
  <cp:revision>2</cp:revision>
  <dc:subject/>
  <dc:title>Oswego County Principals Meeting</dc:title>
</cp:coreProperties>
</file>